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Instituição: Escola Estadual Vespasiano Martins</w:t>
      </w:r>
    </w:p>
    <w:p>
      <w:pPr>
        <w:pStyle w:val="Normal"/>
        <w:spacing w:lineRule="auto" w:line="360"/>
        <w:jc w:val="both"/>
        <w:rPr/>
      </w:pPr>
      <w:r>
        <w:rPr/>
        <w:t>PROGETEC: Querlei Daniela Pit Cabbau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o texto: Informática na educação: instrucionismo X construcionismo José Armando Valente aborda as questões relativas ao uso do computador e consequentemente ao uso da tecnologia sob dois paradigmas: o de “instrucionismo” (máquina ensinando o aluno) e mantendo o ensino tradicional centrado na figura do professor e a  do “construcionismo” ( aluno ensinando a máquina) e abrindo espaço para um ensino inovador, ou seja, dando condições dos alunos e professores  criarem novos  ambientes de aprendizagem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Valente aponta para a responsabilidade que o professor regente deve ter  de conhecer  e ter habilidades de inserir a informática em sua disciplina curricular, podendo usar de forma instrucionista ou construcionista, ou seja, no primeira apenas reforçando a memorização e repetição dos conteúdos, já na segunda é usar a informática como recurso de expressão, criatividade e produção do  conhecimento por parte do aluno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Valente também chama atenção para as formas errôneas que se colocam as questões relativas ao uso do computador, como construcionismo e que na verdade disfarçam e mascaram o velho  instrucionism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felizmente em nossas escolas o uso das tecnologias não vai totalmente de encontro ao construtivismo, porque falta formação aos professores, a própria inexperiência de alguns em relação ao uso das tecnologias os leva para o instrucionismo, porque é mais prático e muito próximo da forma com que eles foram educados e no caso refletir e implantar o construtivismo já na sala de aula é complicado, imagina quanto ao uso do computador e das tecnologias.</w:t>
      </w:r>
    </w:p>
    <w:p>
      <w:pPr>
        <w:pStyle w:val="Normal"/>
        <w:spacing w:lineRule="auto" w:line="360"/>
        <w:jc w:val="both"/>
        <w:rPr/>
      </w:pPr>
      <w:r>
        <w:rPr/>
        <w:tab/>
        <w:t>Creio que o NTE vem fomentando esta mudança da forma do uso dos computadores e das outras tecnologias, através das formações que vem sendo oferecidas aos gerenciadores e estes repassando aos professores regentes, e que aos poucas essas trarão  melhoria na qualidade da aprendizagem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46:00Z</dcterms:created>
  <dc:creator>.</dc:creator>
  <dc:description/>
  <cp:keywords/>
  <dc:language>en-US</dc:language>
  <cp:lastModifiedBy>.</cp:lastModifiedBy>
  <dcterms:modified xsi:type="dcterms:W3CDTF">2012-10-15T03:18:00Z</dcterms:modified>
  <cp:revision>4</cp:revision>
  <dc:subject/>
  <dc:title/>
</cp:coreProperties>
</file>